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Requirements Specification for TOJU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Document the requirements for TOJU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1- or 2-digit integer month value in the range [1..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1- or 2-digit integer day value in the range [1..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2- or 4-digit integer year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ag indicating whether to return a JJJ or YYYYJJJ julian dat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 is the 3-digit julian day and YYYY is the 4-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integer julian date in either JJJ or YYYYJJJ form where JJJ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git julian day and YYYY is the 4-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alidity of the input values shall be checked for illega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nth, day and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illegal combinations are detected a fatal error mess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fatal error conditio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